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Y QUESTIONS – CHAPTE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Roger Chilling worth come to be Dimmesdale’s personal physic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chapter called, “The Leech” and not “The Physician”</w:t>
      </w:r>
    </w:p>
    <w:p>
      <w:pPr>
        <w:pStyle w:val="Normal"/>
        <w:ind w:left="1080" w:hanging="0"/>
        <w:rPr/>
      </w:pPr>
      <w:r>
        <w:rPr/>
        <w:t>What is the connotation of the word “leech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racteristic gesture has now become habitual with Dimmesdale?</w:t>
      </w:r>
    </w:p>
    <w:p>
      <w:pPr>
        <w:pStyle w:val="Normal"/>
        <w:ind w:left="1080" w:hanging="0"/>
        <w:rPr/>
      </w:pPr>
      <w:r>
        <w:rPr/>
        <w:t>What might this mean? Why might Dimmesdale’s health be declining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Roger Chillingworth changed since Hester first knew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</w:t>
        <w:tab/>
        <w:t xml:space="preserve">    What does some of the townspeople suspect about Chillingswo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4:03:00Z</dcterms:created>
  <dc:creator>Stuart Belgard</dc:creator>
  <dc:description/>
  <dc:language>en-US</dc:language>
  <cp:lastModifiedBy>Stuart Belgard</cp:lastModifiedBy>
  <dcterms:modified xsi:type="dcterms:W3CDTF">2003-11-04T04:12:00Z</dcterms:modified>
  <cp:revision>1</cp:revision>
  <dc:subject/>
  <dc:title>STUDY QUESTIONS – CHAPTER 9</dc:title>
</cp:coreProperties>
</file>